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B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ir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i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r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ga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w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u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f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bo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tt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l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wa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k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as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o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il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l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i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e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caus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ex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choo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a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u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e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c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a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k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o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1:20:00Z</dcterms:created>
  <dc:creator>Vicky Stewart</dc:creator>
  <dc:description/>
  <dc:language>en-US</dc:language>
  <cp:lastModifiedBy>Administrator</cp:lastModifiedBy>
  <dcterms:modified xsi:type="dcterms:W3CDTF">2014-08-05T21:20:00Z</dcterms:modified>
  <cp:revision>2</cp:revision>
  <dc:subject/>
  <dc:title>SET B</dc:title>
</cp:coreProperties>
</file>